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proda: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epremičnino parc št. 838/7, k.o. (724) Gorica, stavbno zemljišče v skupni izmeri 309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 za kupnino v višini primerljive tržne vrednosti 12.360,00 EUR, to je 40,0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 in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epremičnino parc. št. 838/8, k.o. (724) Gorica, kmetijsko zemljišče v skupni izmeri 547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 in sicer za kupnino v višini primerljive tržne vrednosti 2.188,00 EUR, to je 4,00 EUR/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nepremičnine parc. št. 838/6, k.o. (724) Gorica, zaradi izvedbe projekta državne kolesarske povezave Ptuj - Poljčane, ne prod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I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a nepremičnino parc. št. 838/7, k.o. (724) bo sklenjena neposredna pogodba. Za nepremičnino parc. št. 838/8, k.o. (724) bo sklenjena pogodba v skladu z Zakonom o kmetijskih zemljiščih (ZKZ).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Cs w:val="24"/>
        </w:rPr>
        <w:t>IV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Kupec bo kupnino poravnal v roku 8 dni od izstavitve računa na TRR Občine Kidričevo.</w:t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/>
      </w:pPr>
      <w:r>
        <w:rPr>
          <w:rFonts w:cs="Garamond" w:ascii="Garamond" w:hAnsi="Garamond"/>
          <w:szCs w:val="24"/>
        </w:rPr>
        <w:t>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 sklep prične veljati z dnem sprejema na Občinskem svetu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4/2023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je dne 18.1.2023 prejela vlogo, zainteresiranega kupca za odkup parc. št. 838/6, 838/7, 838/8, vse k.o. (724) Gorica.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 xml:space="preserve">Po podatkih zemljiške knjige so nepremičnine parc. št. 838/6, 838/7 in 838/8, vse k.o. (724) Gorica, v lasti Občine Kidričevo, v deležu 1/1 in je na podlagi 142. člena ZZK-1 v zvezi z odločbo št. 464-414/00-05105 z dne 15.8.2000 Upravne enote Ptuj, Oddelek za kmetijsko, gozdarstvo in prehrano (Dn. št. 12329/2002) zaznamovana uvedba komasacije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Zgoraj navedene nepremičnine Občina Kidričevo trajno ne potrebuje. V skladu s prvim odstavkom 5. člena Zakona o stvarnem premoženju države in samoupravnih lokalnih skupnosti (Uradni list RS, št. 11/18 in 79/18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Pravno podlago prodaje predmetne nepremičnine z metodo neposredne pogodbe predstavlja tretja alinea 54. člena ZSPDSLS-1, ki določa, da se nepremično premoženje lahko proda po metodi neposredne pogodbe, če je posamezna ocenjena ali orientacijska vrednost nepremičnine nižja od 20.000 eurov. V skladu s prvim odstavkom 36. člena ZSPDSLS-1 se opravi cenitev premoženja pred razpolaganjem z nepremičnim premoženjem, katerega posamična vrednost je izkustveno višja ali enaka 20.000 eurov. Izkustveno vrednost navedene nepremičnine ne presega 20.000 EUR, zato je cena določena na podlagi primerljive tržne vrednosti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9:00Z</dcterms:created>
  <dc:creator>Valerija HORVAT</dc:creator>
  <dc:description/>
  <cp:keywords/>
  <dc:language>en-US</dc:language>
  <cp:lastModifiedBy>Zdenka Frank</cp:lastModifiedBy>
  <cp:lastPrinted>2023-03-15T09:13:00Z</cp:lastPrinted>
  <dcterms:modified xsi:type="dcterms:W3CDTF">2023-03-22T08:19:00Z</dcterms:modified>
  <cp:revision>2</cp:revision>
  <dc:subject/>
  <dc:title>Na podlagi tretjega odstavka 14</dc:title>
</cp:coreProperties>
</file>